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SE Regional Carriage Dog Trials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>Training Day 5</w:t>
      </w:r>
      <w:r>
        <w:rPr>
          <w:vertAlign w:val="superscript"/>
        </w:rPr>
        <w:t>th</w:t>
      </w:r>
      <w:r>
        <w:rPr/>
        <w:t xml:space="preserve"> September - Scoping Questionnaire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"/>
        <w:rPr/>
      </w:pPr>
      <w:r>
        <w:rPr/>
        <w:t>Please return this to Anne Dickens:   mail@annedickens.co.uk   01622 892494</w:t>
        <w:br/>
        <w:t xml:space="preserve">Swifts Green House, Swift’s Green, Smarden, Ashford TN27 8PQ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f you would like to participate in the trials training on Saturday 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September, please return this form with your booking form so we can tailor the content as much as possible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[</w:t>
      </w:r>
      <w:r>
        <w:rPr>
          <w:rFonts w:cs="Verdana" w:ascii="Verdana" w:hAnsi="Verdana"/>
          <w:b/>
          <w:bCs/>
          <w:i/>
          <w:iCs/>
        </w:rPr>
        <w:t>Delete as necessary</w:t>
      </w:r>
      <w:r>
        <w:rPr>
          <w:rFonts w:cs="Verdana" w:ascii="Verdana" w:hAnsi="Verdana"/>
          <w:b/>
          <w:bCs/>
        </w:rPr>
        <w:t>]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Time:  </w:t>
      </w:r>
      <w:r>
        <w:rPr>
          <w:rFonts w:cs="Verdana" w:ascii="Verdana" w:hAnsi="Verdana"/>
        </w:rPr>
        <w:t>I would like to attend the training session on</w:t>
        <w:br/>
        <w:t xml:space="preserve">Saturday morning 10.00-12.00  </w:t>
        <w:tab/>
        <w:t xml:space="preserve">and/or  </w:t>
        <w:tab/>
        <w:t xml:space="preserve">Saturday afternoon 2.00-4.00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My main interest is (tick all boxes that apply):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Basic obedience trai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3746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Advanced obedience trai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9525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67640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Troubleshooting – Recall</w: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39700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Troubleshooting – Stay</w: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60655</wp:posOffset>
                </wp:positionV>
                <wp:extent cx="351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Troubleshooting – pulling on lead</w: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6980</wp:posOffset>
                </wp:positionH>
                <wp:positionV relativeFrom="paragraph">
                  <wp:posOffset>133350</wp:posOffset>
                </wp:positionV>
                <wp:extent cx="3517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Distance control</w: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71450</wp:posOffset>
                </wp:positionV>
                <wp:extent cx="351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Instinct test with ridden horse</w:t>
      </w:r>
    </w:p>
    <w:p>
      <w:pPr>
        <w:pStyle w:val="TextBody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44145</wp:posOffset>
                </wp:positionV>
                <wp:extent cx="3517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Instinct test with carriage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Other ……………………………………………………………………………………………………………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bout your dog (delete as necessary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 w:val="false"/>
          <w:bCs w:val="false"/>
          <w:i/>
          <w:iCs/>
        </w:rPr>
        <w:t>Existing level of training:</w:t>
      </w:r>
      <w:r>
        <w:rPr>
          <w:i/>
          <w:iCs/>
        </w:rPr>
        <w:t xml:space="preserve">  My dog has</w:t>
        <w:br/>
        <w:t>Little or no obedience training - Basic obedience – Advanced obedience – Carriage dog work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 w:val="false"/>
          <w:bCs w:val="false"/>
          <w:i/>
          <w:iCs/>
        </w:rPr>
        <w:t xml:space="preserve">Experience of horses: </w:t>
      </w:r>
      <w:r>
        <w:rPr>
          <w:i/>
          <w:iCs/>
        </w:rPr>
        <w:t>My dog has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ever met a horse – Little experience of horses – Been around horses - Worked with horses</w:t>
      </w:r>
    </w:p>
    <w:sectPr>
      <w:type w:val="nextPage"/>
      <w:pgSz w:w="11906" w:h="16838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05:00Z</dcterms:created>
  <dc:creator>Anne Dickens</dc:creator>
  <dc:description/>
  <cp:keywords/>
  <dc:language>en-US</dc:language>
  <cp:lastModifiedBy>Anne Dickens</cp:lastModifiedBy>
  <dcterms:modified xsi:type="dcterms:W3CDTF">2009-07-09T21:05:00Z</dcterms:modified>
  <cp:revision>2</cp:revision>
  <dc:subject/>
  <dc:title> </dc:title>
</cp:coreProperties>
</file>